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keepn\nowidctlpar\widctlpar\adjustright \b\i\fs72\lang1040\cgrid \sbasedon0 \snext0 heading 1;}{\s2\qc\keepn\nowidctlpar\widctlpar\adjustright \i\fs44\cf8\lang1040\cgrid \sbasedon0 \snext0 heading 2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AREA DI PARCO D}{\author UFFICIO ARMAMENTO.}{\operator S.M.E.}{\creatim\yr1998\mo6\dy30\hr11\min7}{\revtim\yr1998\mo6\dy30\hr11\min7}{\printim\yr1998\mo6\dy30\hr11\min5}{\version2}{\edmins1}{\nofpages1}{\nofwords31}{\nofchars179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nowidctlpar\widctlpar\tqc\tx4819\tqr\tx9638\adjustright \fs20\lang1040\cgrid {\fs24                                                                                                                                     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j\nowidctlpar\widctlpar\adjustright \fs20\lang104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\trbrdrt\brdrwavydb\brdrw15 \trbrdrl\brdrwavydb\brdrw15 \trbrdrb\brdrwavydb\brdrw15 \trbrdrr\brdrwavydb\brdrw15 \trbrdrh\brdrwavydb\brdrw15 \trbrdrv\brdrwavydb\brdrw15 \clvertalt\clbrdrt\brdrwavydb\brdrw15 \clbrdrl\brdrwavydb\brdrw15 \clbrdrr\brdrwavydb\brdrw15 \cltxlrtb \cellx8364\pard\plain \s1\qc\keepn\nowidctlpar\widctlpar\intbl\outlinelevel0\adjustright \b\i\fs72\lang1040\cgrid {AREA DI PAR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b\i\fs72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72 \cell }\pard \nowidctlpar\widctlpar\intbl\adjustright {\row }\trowd \trgaph70\trleft1418\trbrdrt\brdrwavydb\brdrw15 \trbrdrl\brdrwavydb\brdrw15 \trbrdrb\brdrwavydb\brdrw15 \trbrdrr\brdrwavydb\brdrw15 \trbrdrh\brdrwavydb\brdrw15 \trbrdrv\brdrwavydb\brdrw15 \clvertalt\clbrdrt\brdrwavydb\brdrw15 \clbrdrb\brdrwavydb\brdrw15 \clcbpat8\cltxlrtb \cellx8364\pard\plain \s2\qc\keepn\nowidctlpar\widctlpar\intbl\outlinelevel1\adjustright \i\fs44\cf8\lang1040\cgrid {\cell }\pard\plain \nowidctlpar\widctlpar\intbl\adjustright \fs20\lang1040\cgrid {\i \row }\trowd \trgaph70\trleft1418\trbrdrt\brdrwavydb\brdrw15 \trbrdrl\brdrwavydb\brdrw15 \trbrdrb\brdrwavydb\brdrw15 \trbrdrr\brdrwavydb\brdrw15 \trbrdrh\brdrwavydb\brdrw15 \trbrdrv\brdrwavydb\brdrw15 \clvertalt\clbrdrt\brdrwavydb\brdrw15 \clbrdrl\brdrwavydb\brdrw15 \clbrdrb\brdrwavydb\brdrw15 \clbrdrr\brdrwavydb\brdrw15 \clcbpat8\clshdng9500\cltxlrtb \cellx8364\pard\plain \s2\qc\keepn\nowidctlpar\widctlpar\intbl\outlinelevel1\adjustright \i\fs44\cf8\lang1040\cgrid {Artiglierie Terrestri e Lanciarazzi \cell }\pard\plain \nowidctlpar\widctlpar\intbl\adjustright \fs20\lang1040\cgrid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trowd \trgaph70\trleft1418 \clvertalt\cltxlrtb \cellx3493\clvertalt\cltxlrtb \cellx8364\pard \qj\nowidctlpar\widctlpar\intbl\adjustright {\b\fs28 Appendice  1:\cell Obice da 105/14 Mod. 56\cell }\pard \nowidctlpar\widctlpar\intbl\adjustright {\row }\trowd \trgaph70\trleft1418 \clvertalt\cltxlrtb \cellx3493\clvertalt\cltxlrtb \cellx8364\pard \qj\nowidctlpar\widctlpar\intbl\adjustright {\b\fs28 Appendice  2:\cell Obice da 155/39 FH/70 L 126\cell }\pard \nowidctlpar\widctlpar\intbl\adjustright {\row }\pard \qj\nowidctlpar\widctlpar\intbl\adjustright {\b\fs28 Appendice  3:\cell Semovente 109 L\cell }\pard \nowidctlpar\widctlpar\intbl\adjustright {\row }\trowd \trgaph70\trleft1418 \clvertalt\cltxlrtb \cellx3493\clvertalt\cltxlrtb \cellx8364\pard \qj\nowidctlpar\widctlpar\intbl\adjustright {\b\fs28 Appendice  4:\cell Lanciarazzi MLRS\cell }\pard \nowidctlpar\widctlpar\intbl\adjustright {\row }\pard \qj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